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940439707"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1085647017"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437477988"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256081240"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232390881"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275442620"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678219220"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999043538"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